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</w:rPr>
        <w:t xml:space="preserve">How to make a job class system              By: The True Gamer                  10/3/00                                                                      zidane12@ff9hq.com                                                                                 --------------------------------------------------------------------------------------------------------------------------------                   This tutorial will show you how to make a job class system like the one in Final Fantasy 5.                                                                                                         I figured this out just recently. I will give you a step-by-step walkthrough of this new job system.                                                                                                                                    ----------------------------------------------------------------------------------------------------------------------------                                                                                                                      1: Set aside your main characters(what I mean is: Designate your main characters, and set them on your DataBase ).                                                                                                                                                     2: Designate your Job Class characters (in other words, which charas are gonna represent the Job Class), and give them names, like: Knight, Warrior, blah, blah, blah.                                                                                                                                                                            3: In your game, set up a Job Change point(a place to change classes), and include these events:                                                                                                                                                             A </w:t>
      </w:r>
      <w:r>
        <w:rPr>
          <w:rFonts w:eastAsia="Times New Roman" w:cs="Times New Roman" w:ascii="Times New Roman" w:hAnsi="Times New Roman"/>
          <w:b/>
          <w:bCs/>
        </w:rPr>
        <w:t>message</w:t>
      </w:r>
      <w:r>
        <w:rPr>
          <w:rFonts w:eastAsia="Times New Roman" w:cs="Times New Roman" w:ascii="Times New Roman" w:hAnsi="Times New Roman"/>
        </w:rPr>
        <w:t xml:space="preserve"> saying: Do you want to change jobs(or whatever)?                                                                                                                                                      Give the player a yes or no </w:t>
      </w:r>
      <w:r>
        <w:rPr>
          <w:rFonts w:eastAsia="Times New Roman" w:cs="Times New Roman" w:ascii="Times New Roman" w:hAnsi="Times New Roman"/>
          <w:b/>
          <w:bCs/>
        </w:rPr>
        <w:t xml:space="preserve">choice.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If yes, display another </w:t>
      </w:r>
      <w:r>
        <w:rPr>
          <w:rFonts w:eastAsia="Times New Roman" w:cs="Times New Roman" w:ascii="Times New Roman" w:hAnsi="Times New Roman"/>
          <w:b/>
          <w:bCs/>
        </w:rPr>
        <w:t>choice</w:t>
      </w:r>
      <w:r>
        <w:rPr>
          <w:rFonts w:eastAsia="Times New Roman" w:cs="Times New Roman" w:ascii="Times New Roman" w:hAnsi="Times New Roman"/>
        </w:rPr>
        <w:t xml:space="preserve">.                                                                                                                                                                                                                   Make all your classes choices.                                                                                                                                                                                                                     Repeat this for all characters(if you have more than one). Then after that, just make some statistic changes, and do a Change Walk GFX event. Change the GFX to the appropriate character.                                                                                                                  --------------------------------------------------------------------------------------------------------------------------Please give me some credit in your game if you decide to use my tutorial.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</w:rPr>
        <w:t>www.geocities.com/ffdrago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